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668411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605334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246802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